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Материал урока разработан в соответствии с современными требованиями  к обучающимся 10 класса,  готовит их  к  итоговой аттестации в форме  ЕГЭ. </w:t>
      </w:r>
    </w:p>
    <w:p>
      <w:pPr>
        <w:pStyle w:val="Normal"/>
        <w:rPr>
          <w:sz w:val="32"/>
          <w:szCs w:val="32"/>
        </w:rPr>
      </w:pPr>
      <w:r>
        <w:rPr>
          <w:sz w:val="32"/>
          <w:szCs w:val="32"/>
        </w:rPr>
        <w:t>Контроль понимания текстовых заданий по аудированию  осуществля-ется в форме тестов.  Материал упражнений содержателен, соответствует возрастным интересам учащихся,</w:t>
      </w:r>
      <w:r>
        <w:rPr>
          <w:b/>
          <w:sz w:val="32"/>
          <w:szCs w:val="32"/>
        </w:rPr>
        <w:t xml:space="preserve"> </w:t>
      </w:r>
      <w:r>
        <w:rPr>
          <w:sz w:val="32"/>
          <w:szCs w:val="32"/>
        </w:rPr>
        <w:t>представлен  в виде презентации, учащиеся могут использовать её как самостоятельно, так и в групповой работе, занося в таблицы свои ответы и одновременно осуществляя  самоконтроль тестовых заданий. А   его воспитательная ценность в том, что он  формирует уважение к языку и  культуре носителей языка, правильное отношение к учебному предмету.  Воспитывает активность в решении коммуникативных и познавательно-поисковых задач, приобщает к самостоятельному выполнению заданий.</w:t>
      </w:r>
    </w:p>
    <w:p>
      <w:pPr>
        <w:pStyle w:val="Normal"/>
        <w:rPr/>
      </w:pPr>
      <w:r>
        <w:rPr>
          <w:sz w:val="32"/>
          <w:szCs w:val="32"/>
        </w:rPr>
        <w:t xml:space="preserve">Аудирование  текста осуществляется при помощи файла формата mp3, текст записан носителем языка. Содержание текста направлено на воспитание культуры, чувства  у учащихся взаимного уважения, чуткости, толератности. Образовательная ценность – в приобщении к  культуре другого народа (аутентичность используемого материала).    Приёмы обучения и виды упражнений соответствуют поставленным задачам и психологическим особенностям учащихся. Это -  постановка речемыслительных задач (выделить главное, объяснить, аргументировать, найти контраргументы, обобщить), которая способствует вовлечению учащихся в активное учение, групповая работа, стимулирует мыслительную активность учащихся, помогает слабым учащимся достичь лучших результатов в учении. С помощью компьютера и готовых ответов учащиеся могут осуществлять самоконтроль тестовых заданий. </w:t>
      </w:r>
    </w:p>
    <w:p>
      <w:pPr>
        <w:pStyle w:val="Normal"/>
        <w:rPr/>
      </w:pPr>
      <w:r>
        <w:rPr>
          <w:sz w:val="32"/>
          <w:szCs w:val="32"/>
        </w:rPr>
        <w:t>Осознание успешности в изучении иностранного языка осуществляет-ся целенаправленным движением от одного этапа урока к другому, доступностью и посильностью предлагаемых заданий.</w:t>
      </w:r>
    </w:p>
    <w:p>
      <w:pPr>
        <w:pStyle w:val="Normal"/>
        <w:rPr/>
      </w:pPr>
      <w:r>
        <w:rPr>
          <w:sz w:val="32"/>
          <w:szCs w:val="32"/>
        </w:rPr>
        <w:t xml:space="preserve">  </w:t>
      </w:r>
      <w:r>
        <w:rPr>
          <w:sz w:val="32"/>
          <w:szCs w:val="32"/>
        </w:rPr>
        <w:t>Содержание материала на уроке личностно ориентировано. Обсуждаемые вопросы, проблемы учащиеся выбирали по желанию.  Задания, выполняемые на уроке, дают возможность для интеллектуального развития  учащихся (при работе над карточкой, по которой нужно составить сообщение, создаются условия содержатель-ного поиска).</w:t>
      </w:r>
    </w:p>
    <w:p>
      <w:pPr>
        <w:pStyle w:val="Normal"/>
        <w:rPr>
          <w:sz w:val="32"/>
          <w:szCs w:val="32"/>
        </w:rPr>
      </w:pPr>
      <w:r>
        <w:rPr>
          <w:sz w:val="32"/>
          <w:szCs w:val="32"/>
        </w:rPr>
        <w:t xml:space="preserve">  </w:t>
      </w:r>
      <w:r>
        <w:rPr>
          <w:sz w:val="32"/>
          <w:szCs w:val="32"/>
        </w:rPr>
        <w:t>Главное, к чему подводятся учащиеся - к правильному нравственному выбору в конкретных жизненных ситуациях.</w:t>
      </w:r>
    </w:p>
    <w:p>
      <w:pPr>
        <w:pStyle w:val="Normal"/>
        <w:rPr>
          <w:sz w:val="32"/>
          <w:szCs w:val="32"/>
        </w:rPr>
      </w:pPr>
      <w:r>
        <w:rPr>
          <w:sz w:val="32"/>
          <w:szCs w:val="32"/>
        </w:rPr>
        <w:t xml:space="preserve">  </w:t>
      </w:r>
      <w:r>
        <w:rPr>
          <w:sz w:val="32"/>
          <w:szCs w:val="32"/>
        </w:rPr>
        <w:t>На данном уроке идёт применение полученных знаний – это этап совершенствования и развития речевых навыков.</w:t>
      </w:r>
    </w:p>
    <w:p>
      <w:pPr>
        <w:pStyle w:val="Normal"/>
        <w:rPr>
          <w:sz w:val="32"/>
          <w:szCs w:val="32"/>
        </w:rPr>
      </w:pPr>
      <w:r>
        <w:rPr>
          <w:sz w:val="32"/>
          <w:szCs w:val="32"/>
        </w:rPr>
        <w:t xml:space="preserve">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39:00Z</dcterms:created>
  <dc:creator>Евгений Шрайнер</dc:creator>
  <dc:description/>
  <cp:keywords/>
  <dc:language>en-US</dc:language>
  <cp:lastModifiedBy>Евгений Шрайнер</cp:lastModifiedBy>
  <dcterms:modified xsi:type="dcterms:W3CDTF">2014-01-27T13:59:00Z</dcterms:modified>
  <cp:revision>2</cp:revision>
  <dc:subject/>
  <dc:title>Материал урока разработан в соответствии с современными требованиями  к обучающимся 10 класса,  готовит их  к  итоговой аттестации в форме  ЕГЭ</dc:title>
</cp:coreProperties>
</file>