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экскурсия  «Прогулка по Вупперталю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немецкого языка в 11 класс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Дирепаско Е.О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емецкого язык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8»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ых знаний (технология проблемно-диалогического обучения)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Деятельностная цель:</w:t>
      </w:r>
      <w:r>
        <w:rPr>
          <w:sz w:val="28"/>
          <w:szCs w:val="28"/>
        </w:rPr>
        <w:t xml:space="preserve"> создание проблемной ситуации на уроке по теме для столкновения мнений учащихся и стимулирования рече-мыслительной деятельности; формирование у учащихся иноязычной коммуникативной компетенции, способностей к рефлексии и реализации коррекционной нормы (фиксирование собственных затруднений в деятельности, выявление их причин, построение проекта выхода из затруднения)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культурная: </w:t>
      </w:r>
      <w:r>
        <w:rPr>
          <w:sz w:val="28"/>
          <w:szCs w:val="28"/>
        </w:rPr>
        <w:t>обогащение культурно-страноведческих знаний по теме «Путешествие», знакомство с немецким городом Вупперталь.</w:t>
      </w:r>
    </w:p>
    <w:p>
      <w:pPr>
        <w:pStyle w:val="Normal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коррекция и тренинг изученных лексических и грамматических еди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: </w:t>
      </w:r>
      <w:r>
        <w:rPr>
          <w:rFonts w:cs="Times New Roman" w:ascii="Times New Roman" w:hAnsi="Times New Roman"/>
          <w:sz w:val="28"/>
          <w:szCs w:val="28"/>
        </w:rPr>
        <w:t xml:space="preserve">повторение и закрепление изученной лексики в речи по теме “ </w:t>
      </w:r>
      <w:r>
        <w:rPr>
          <w:rFonts w:cs="Times New Roman" w:ascii="Times New Roman" w:hAnsi="Times New Roman"/>
          <w:sz w:val="28"/>
          <w:szCs w:val="28"/>
          <w:lang w:val="en-US"/>
        </w:rPr>
        <w:t>Rei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utschland</w:t>
      </w:r>
      <w:r>
        <w:rPr>
          <w:rFonts w:cs="Times New Roman" w:ascii="Times New Roman" w:hAnsi="Times New Roman"/>
          <w:sz w:val="28"/>
          <w:szCs w:val="28"/>
        </w:rPr>
        <w:t xml:space="preserve"> ”, повторение речевых структур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chte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sz w:val="28"/>
          <w:szCs w:val="28"/>
          <w:lang w:val="de-DE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nke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sz w:val="28"/>
          <w:szCs w:val="28"/>
          <w:lang w:val="de-DE"/>
        </w:rPr>
        <w:t>Mei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einu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nach</w:t>
      </w:r>
      <w:r>
        <w:rPr>
          <w:rFonts w:cs="Times New Roman" w:ascii="Times New Roman" w:hAnsi="Times New Roman"/>
          <w:sz w:val="28"/>
          <w:szCs w:val="28"/>
        </w:rPr>
        <w:t>...; фиксация ошибок и локализация затруднений, включение в систему знаний и повтор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; развитие навыков устной диалогической речи по теме «Путешествие»;  развитие способности творчески мыслить и добывать знания, развитие способности оценивать свою собственную деятельность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уважение к мнению товарищей; научить ребят сотрудничеству при работе в па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география, странове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мультемедийный проектор, экран, компьютер, проект-презентация, видеофильм, раздаточный материа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6" w:type="dxa"/>
        <w:jc w:val="left"/>
        <w:tblInd w:w="-18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0"/>
        <w:gridCol w:w="3153"/>
        <w:gridCol w:w="2472"/>
        <w:gridCol w:w="2071"/>
      </w:tblGrid>
      <w:tr>
        <w:trPr/>
        <w:tc>
          <w:tcPr>
            <w:tcW w:w="19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pacing w:before="28" w:after="28"/>
              <w:jc w:val="center"/>
              <w:rPr/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1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 на уроке</w:t>
            </w:r>
          </w:p>
        </w:tc>
        <w:tc>
          <w:tcPr>
            <w:tcW w:w="24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 на уроке</w:t>
            </w:r>
          </w:p>
        </w:tc>
        <w:tc>
          <w:tcPr>
            <w:tcW w:w="20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Web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4657" w:hRule="atLeast"/>
        </w:trPr>
        <w:tc>
          <w:tcPr>
            <w:tcW w:w="19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, мотивация учащихся, и самоопределение к деятельности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ющий приём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, умений учащихся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этапа: повторить лексический материал по теме «Путешествие»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вершить самопроверкой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изация затруднений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талонов.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в речи.</w:t>
            </w:r>
          </w:p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de-DE"/>
              </w:rPr>
              <w:t>Guten Tag, liebe Schüler!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de-DE"/>
              </w:rPr>
              <w:t>Ich bin froh euch zu sehen!  Heute haben wir ungewönliche Stunde, das ist die Reisestunde nach Deutschland und nähmlich einen Spaziergang durch eine deutsche Stadt.</w:t>
            </w:r>
          </w:p>
          <w:p>
            <w:pPr>
              <w:pStyle w:val="Normal"/>
              <w:rPr>
                <w:rStyle w:val="FontStyle11"/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de-DE"/>
              </w:rPr>
              <w:t>Wir haben heute viele Gäste bei uns! Sie interessieren sich auch für unsere Reisestunde. Begrüsst unsere Gäste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Setzt euch, bitte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eute morgen habe ich einen Brief bekommen, weiß ich nicht, was ist da dri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ieleicht kennt ihr? Vermutet mal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o, machen wir zusammen auf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on wem ist dieser Brief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so, um den Brief aufzumachen, müssen wir die Afgaben üben!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/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Wählt die passenden Wörter zu den Lauten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[ai]- die Reise, reisen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[ I: ]- der Brief, Friedri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[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de-DE"/>
              </w:rPr>
              <w:t>ɔy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]- Deutschland,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de-DE"/>
              </w:rPr>
              <w:t>[u]- [</w:t>
            </w:r>
            <w:r>
              <w:rPr>
                <w:rFonts w:eastAsia="MS Mincho;ＭＳ 明朝"/>
                <w:sz w:val="28"/>
                <w:szCs w:val="28"/>
                <w:lang w:val="de-DE"/>
              </w:rPr>
              <w:t>y</w:t>
            </w:r>
            <w:r>
              <w:rPr>
                <w:sz w:val="28"/>
                <w:szCs w:val="28"/>
                <w:lang w:val="de-DE"/>
              </w:rPr>
              <w:t>]- der Turm - die Türme, die Sehenswürdigkeiten,die Stadtführung- die Stadtführungen, berühmt</w:t>
            </w:r>
          </w:p>
          <w:p>
            <w:pPr>
              <w:pStyle w:val="NoSpacing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E]- Engelshaus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[</w:t>
            </w:r>
            <w:r>
              <w:rPr>
                <w:rFonts w:eastAsia="MS Mincho;ＭＳ 明朝"/>
                <w:sz w:val="28"/>
                <w:szCs w:val="28"/>
                <w:lang w:val="de-DE"/>
              </w:rPr>
              <w:t>J</w:t>
            </w:r>
            <w:r>
              <w:rPr>
                <w:sz w:val="28"/>
                <w:szCs w:val="28"/>
                <w:lang w:val="de-DE"/>
              </w:rPr>
              <w:t>]- die Schwebebahn, das Schaffen, das Geschäft, das Geschenk – die Geschenke</w:t>
            </w:r>
          </w:p>
          <w:p>
            <w:pPr>
              <w:pStyle w:val="NoSpacing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[Jt] die Stadtführung, die Stad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so, auf dem Umschlag ist etwas geschrieben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e beste Bildung findet ein gescheiter Mensch auf Reisen“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J.W. Von Goeth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-Liebe Schüler ich meine dass ihr schon erratet habt, das unser heutiges Thema ist „Die Reise nach Deutschland.“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-Liebe Freunde, denkt an der Aussage von Goethe und sagt bitte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ist du mit Goethe einverstanden? Warum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Jetzt können wir den Umschlag aufmachen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конверт (слайд с кроссворд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as ist ein Kreuzworträtsel. Was steht da drin, welches Schlüsswort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Es ist richtig. Wir haben heute einen Spaziergang durch Wuppertal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chüler, könnt ihr etwas über diese Stadt erzählen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r hat uns dieses Kreuzworträtsel geschickt. Aha, Lena, sie schickt uns noch einen Brief aus Wuppertal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ber der Brief ist mit Lücken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письме пропуски с картинками, вставить нужные слова) см.преложение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chüler, was hat uns Lena erzählt? Wodurch ist Wuppertal berühmt? Möchtet ihr Engelshaus besuchen?Warum?</w:t>
            </w:r>
          </w:p>
        </w:tc>
        <w:tc>
          <w:tcPr>
            <w:tcW w:w="24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Guten Tag! Wir sind froh auch.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/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Guten Tag!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/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Style19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Web"/>
              <w:rPr/>
            </w:pPr>
            <w:r>
              <w:rPr>
                <w:sz w:val="28"/>
                <w:szCs w:val="28"/>
              </w:rPr>
              <w:t>Ответы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z w:val="28"/>
                <w:szCs w:val="28"/>
                <w:lang w:val="de-DE"/>
              </w:rPr>
              <w:t>:</w:t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 denke, dass  es eine Landskarte ist./ eine Postkarte ist.</w:t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iener Meinung nach ist von unserem Freund/ von den deutschen Kinder.</w:t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rStyle w:val="FontStyle11"/>
                <w:rFonts w:cs="Times New Roman"/>
                <w:sz w:val="28"/>
                <w:szCs w:val="28"/>
                <w:lang w:eastAsia="en-US"/>
              </w:rPr>
              <w:t>Читают звуки и слова, после того как составили столб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[ai]- die Reise, reisen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[ I: ]- der Brief, Friedri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[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de-DE"/>
              </w:rPr>
              <w:t>ɔy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]- Deutschland,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[u] -[</w:t>
            </w:r>
            <w:r>
              <w:rPr>
                <w:rFonts w:eastAsia="MS Mincho;ＭＳ 明朝"/>
                <w:sz w:val="28"/>
                <w:szCs w:val="28"/>
                <w:lang w:val="de-DE"/>
              </w:rPr>
              <w:t>y</w:t>
            </w:r>
            <w:r>
              <w:rPr>
                <w:sz w:val="28"/>
                <w:szCs w:val="28"/>
                <w:lang w:val="de-DE"/>
              </w:rPr>
              <w:t>]- der Turm- die Türme, die Sehenswürdigkeit, die Stadtführung die Stadtführungen</w:t>
            </w:r>
          </w:p>
          <w:p>
            <w:pPr>
              <w:pStyle w:val="NoSpacing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E]- Engelshaus</w:t>
            </w:r>
          </w:p>
          <w:p>
            <w:pPr>
              <w:pStyle w:val="NoSpacing"/>
              <w:rPr>
                <w:rStyle w:val="FontStyle11"/>
                <w:rFonts w:ascii="Times New Roman" w:hAnsi="Times New Roman" w:cs="Times New Roman"/>
                <w:sz w:val="28"/>
                <w:szCs w:val="28"/>
                <w:lang w:val="de-DE" w:eastAsia="en-US"/>
              </w:rPr>
            </w:pPr>
            <w:r>
              <w:rPr>
                <w:rStyle w:val="FontStyle11"/>
                <w:rFonts w:cs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Style w:val="FontStyle11"/>
                <w:rFonts w:cs="Times New Roman"/>
                <w:sz w:val="28"/>
                <w:szCs w:val="28"/>
                <w:lang w:val="de-DE" w:eastAsia="en-US"/>
              </w:rPr>
              <w:t>[</w:t>
            </w:r>
            <w:r>
              <w:rPr>
                <w:rStyle w:val="FontStyle11"/>
                <w:rFonts w:eastAsia="MS Mincho;ＭＳ 明朝" w:cs="Times New Roman"/>
                <w:sz w:val="28"/>
                <w:szCs w:val="28"/>
                <w:lang w:val="de-DE" w:eastAsia="en-US"/>
              </w:rPr>
              <w:t>J</w:t>
            </w:r>
            <w:r>
              <w:rPr>
                <w:rStyle w:val="FontStyle11"/>
                <w:rFonts w:cs="Times New Roman"/>
                <w:sz w:val="28"/>
                <w:szCs w:val="28"/>
                <w:lang w:val="de-DE" w:eastAsia="en-US"/>
              </w:rPr>
              <w:t xml:space="preserve">]- </w:t>
            </w:r>
            <w:r>
              <w:rPr>
                <w:sz w:val="28"/>
                <w:szCs w:val="28"/>
                <w:lang w:val="de-DE"/>
              </w:rPr>
              <w:t>die Schwebebahn</w:t>
            </w:r>
            <w:r>
              <w:rPr>
                <w:rStyle w:val="FontStyle11"/>
                <w:rFonts w:cs="Times New Roman"/>
                <w:sz w:val="28"/>
                <w:szCs w:val="28"/>
                <w:lang w:val="de-DE" w:eastAsia="en-US"/>
              </w:rPr>
              <w:t xml:space="preserve">, das Schaffen, </w:t>
            </w:r>
            <w:r>
              <w:rPr>
                <w:sz w:val="28"/>
                <w:szCs w:val="28"/>
                <w:lang w:val="de-DE"/>
              </w:rPr>
              <w:t>das Geschäft, das Geschenk – die Geschenke</w:t>
            </w:r>
          </w:p>
          <w:p>
            <w:pPr>
              <w:pStyle w:val="Style19"/>
              <w:widowControl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[Jt] die Stadtführung, die Stadt.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/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/>
            </w:pPr>
            <w:r>
              <w:rPr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  <w:lang w:val="de-DE"/>
              </w:rPr>
              <w:t>:</w:t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Ich bin mit Goethe einverstanden.</w:t>
            </w:r>
          </w:p>
          <w:p>
            <w:pPr>
              <w:pStyle w:val="NormalWeb"/>
              <w:rPr/>
            </w:pPr>
            <w:r>
              <w:rPr>
                <w:sz w:val="28"/>
                <w:szCs w:val="28"/>
                <w:lang w:val="de-DE"/>
              </w:rPr>
              <w:t>Die Menschen erfahren Neues. / Die Menschen erlernen die neuen Kulturen. / Wir können die Fremdsprachen beherschen.</w:t>
            </w:r>
          </w:p>
          <w:p>
            <w:pPr>
              <w:pStyle w:val="NormalWeb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кроссворд: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uppertal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, что знают про Вупперталь.</w:t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пропуски, чтобы можно было прочитать письмо о Вуппертале!</w:t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УУД,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еполагание, организация, планирование)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учебные универсальные действия)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 (умение донести свою позицию, понять других)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ические универсальные действия)</w:t>
            </w:r>
          </w:p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9" w:hRule="atLeast"/>
        </w:trPr>
        <w:tc>
          <w:tcPr>
            <w:tcW w:w="19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амопровер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систему знаний и повторение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s ist spannend, Lena war zu Besuch bei ihrem Freind in Wuppertal gewesen. Worüber haben sie gesproche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hr musst Lena das richtige Gesprächfolge bilden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as möchtet Lena besuchen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as schlägt noch ihr Freund vor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Und jetzt gehen wir mit Lena und ihr Freund ins Lichtspielhaus und gucken einen Vidiofilm über Wupperta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so, ihr musst dazu einen Formular mit Fragen einfüllen. W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te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r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обрать вопросы формуляра и проссмотреть виде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спомнить всё что прошли за урок о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uppert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as können wir jetzt über Wuppertal erzaehlen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odurch ist es berühmt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Möchtest du nach Wuppertal reisen?</w:t>
            </w:r>
          </w:p>
        </w:tc>
        <w:tc>
          <w:tcPr>
            <w:tcW w:w="24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в правильном порядке диалог. Затем проверяем на доске последовательность репл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 видео о Вуппертале и заполняют формуля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</w:t>
            </w:r>
          </w:p>
        </w:tc>
        <w:tc>
          <w:tcPr>
            <w:tcW w:w="20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.</w:t>
            </w:r>
          </w:p>
          <w:p>
            <w:pPr>
              <w:pStyle w:val="NormalWeb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ические универсальные действия)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трудничество в поиске информации, владение диалогической речью)</w:t>
            </w:r>
          </w:p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1950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 (итог урока)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3153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iebe Schüler, ihr seid brav heute, ihr arbeitet tüchtig und ich bin mit euch zufrieden. Arbeitet ihr gern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o schätze sich selbst ein, wenn ihr sehr gut wart, wählt die Lächeln, oder umgeker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o, die Hausaufgabe für nächste Stunde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ch müsst einen Vortrag über Wuppertal vorbereiten, und äußert eure Meinund, ob ihr nach Wuppertal reisen wollt und warum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работы учащихся на уроке.</w:t>
            </w:r>
          </w:p>
        </w:tc>
        <w:tc>
          <w:tcPr>
            <w:tcW w:w="2472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rPr/>
            </w:pPr>
            <w:r>
              <w:rPr>
                <w:sz w:val="28"/>
                <w:szCs w:val="28"/>
                <w:lang w:val="de-DE"/>
              </w:rPr>
              <w:t>I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rbe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gern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выходят и выбирают смайлик, оценивая свою работу на уроке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071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и личностные УУ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Liebe Freunde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reibe meinen .... aus der schönsten Stadt Deutschland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Zunächst möchte ich sagen, dass es bei mir alles sehr gut geht, obwohl das ….. hier ziemlich schlecht ist. Ich ziehe mich warm an und nehme an allen ….. tei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Ich war schon in Engels... , wo ich das Leben und Schaffen des ..... Theoretiken kennengelernt habe. Ich habe erfahren, dass die Familie Engels eine ..... besitzt hat und ...... Engels dort gearbeitet hat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nn machte ich einen ….. durch die Stadt. Hier liegen viele alte ..… und  schöne …..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ach dem Kulturprogramm bummelte ich durch die ..…, kaufte die ..… für meine Freunde und Verwandte im …..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onntagsabend bin ich nach ….. mit dem Zug abgefahr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Liebe Grüße aus Wuppertal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Len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Bildet das Gespräch zwischen Lena und dem deutschen Freund richti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Freund: </w:t>
      </w:r>
      <w:r>
        <w:rPr>
          <w:rFonts w:cs="Times New Roman" w:ascii="Times New Roman" w:hAnsi="Times New Roman"/>
          <w:sz w:val="28"/>
          <w:szCs w:val="28"/>
          <w:lang w:val="de-DE"/>
        </w:rPr>
        <w:t>Was möchtest du in Wuppertal besuche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na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Ich würde gern alle Sehenswürdigkeiten im Zentrum seh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reund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Zuerst schlage ich vor, Engelshaus zu besichtig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na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Und kannst du mir ein bisschen darüber erzählen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Freund: </w:t>
      </w:r>
      <w:r>
        <w:rPr>
          <w:rFonts w:cs="Times New Roman" w:ascii="Times New Roman" w:hAnsi="Times New Roman"/>
          <w:sz w:val="28"/>
          <w:szCs w:val="28"/>
          <w:lang w:val="de-DE"/>
        </w:rPr>
        <w:t>Natürlich. Engelshaus ist ein berühmtes Museum, wo das Leben und Schaffen von Friedrich Engels wiederspiegelt sin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na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Oh, das ist toll! Ich muss meine Fotokamera mitnehm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reund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Dann können wir durch den Wupperufer bummeln und schöne Treppen und Straßen genieß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na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Supper, gibt es die Kirchen und Türme unterwegs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reund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Ja, und da zeige ich dir alles. Und wir treffen auch ein Lichtspielhaus. Möchtest du was zu gucke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na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Ja, gerne! Das ist echt Spitze! Ich glaube, das macht uns Spaß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145</wp:posOffset>
                </wp:positionH>
                <wp:positionV relativeFrom="page">
                  <wp:posOffset>778510</wp:posOffset>
                </wp:positionV>
                <wp:extent cx="6120765" cy="389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189"/>
                              <w:gridCol w:w="709"/>
                              <w:gridCol w:w="598"/>
                              <w:gridCol w:w="41"/>
                              <w:gridCol w:w="688"/>
                              <w:gridCol w:w="689"/>
                              <w:gridCol w:w="677"/>
                              <w:gridCol w:w="11"/>
                              <w:gridCol w:w="689"/>
                              <w:gridCol w:w="9"/>
                              <w:gridCol w:w="680"/>
                              <w:gridCol w:w="29"/>
                              <w:gridCol w:w="567"/>
                              <w:gridCol w:w="31"/>
                              <w:gridCol w:w="678"/>
                              <w:gridCol w:w="567"/>
                              <w:gridCol w:w="141"/>
                              <w:gridCol w:w="419"/>
                              <w:gridCol w:w="660"/>
                              <w:gridCol w:w="5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725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49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9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537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725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highlight w:val="yellow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07pt;mso-wrap-distance-left:9pt;mso-wrap-distance-right:9pt;mso-wrap-distance-top:0pt;mso-wrap-distance-bottom:0pt;margin-top:61.3pt;mso-position-vertical-relative:page;margin-left:101.3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189"/>
                        <w:gridCol w:w="709"/>
                        <w:gridCol w:w="598"/>
                        <w:gridCol w:w="41"/>
                        <w:gridCol w:w="688"/>
                        <w:gridCol w:w="689"/>
                        <w:gridCol w:w="677"/>
                        <w:gridCol w:w="11"/>
                        <w:gridCol w:w="689"/>
                        <w:gridCol w:w="9"/>
                        <w:gridCol w:w="680"/>
                        <w:gridCol w:w="29"/>
                        <w:gridCol w:w="567"/>
                        <w:gridCol w:w="31"/>
                        <w:gridCol w:w="678"/>
                        <w:gridCol w:w="567"/>
                        <w:gridCol w:w="141"/>
                        <w:gridCol w:w="419"/>
                        <w:gridCol w:w="660"/>
                        <w:gridCol w:w="567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322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725" w:type="dxa"/>
                            <w:gridSpan w:val="1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49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89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537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225" w:type="dxa"/>
                            <w:gridSpan w:val="5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725" w:type="dxa"/>
                            <w:gridSpan w:val="1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highlight w:val="yellow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6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96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 Wahrzeichen sind …</w:t>
            </w:r>
          </w:p>
        </w:tc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                                                 2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ie Zahl der Einwohner beträgt …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r Fluss ist …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ühindustrie war 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Jetzt (Industrie) produziert man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er historische Teil ...</w:t>
            </w:r>
          </w:p>
          <w:p>
            <w:pPr>
              <w:pStyle w:val="Style17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(was liegt da)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n der historischen Teil der Stadt liegt/liegen …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esondere Merkmale sind ...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ie Universität  in Wuppertal heisst …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(Die Zahl der Studenten beträgt…)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spacing w:lineRule="exact" w:line="394" w:before="0" w:after="0"/>
    </w:pPr>
    <w:rPr>
      <w:rFonts w:ascii="Tahoma" w:hAnsi="Tahoma" w:eastAsia="Times New Roman" w:cs="Tahom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Company>МОУ Гимназия №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54:00Z</dcterms:created>
  <dc:creator>Учитель каб. №9</dc:creator>
  <dc:description/>
  <cp:keywords/>
  <dc:language>en-US</dc:language>
  <cp:lastModifiedBy>Учитель каб. №9</cp:lastModifiedBy>
  <cp:lastPrinted>2013-09-28T16:02:00Z</cp:lastPrinted>
  <dcterms:modified xsi:type="dcterms:W3CDTF">2005-08-26T00:39:00Z</dcterms:modified>
  <cp:revision>6</cp:revision>
  <dc:subject/>
  <dc:title>Liebe Freund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