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ежегодный фестиваль, посвященный В.Шекспиру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виз фестиваля: «Весь мир – театр…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фестиваля в 2011-2012 г. «Коварство, нежность и любовь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женские образы в творчестве В.Шекспир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.   Общие положения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.  Настоящее Положение определяет  цели  и.  задачи  городского  фестиваля для учащихся образовательных учреждений г.Саратова, посвященного жизни и творчеству В.Шекспира, порядок и место его проведе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Основные цели и задачи фестиваля: </w:t>
      </w:r>
    </w:p>
    <w:p>
      <w:pPr>
        <w:pStyle w:val="Normal"/>
        <w:spacing w:lineRule="auto" w:line="240" w:before="0" w:after="0"/>
        <w:ind w:left="39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)  духовно-нравственное воспитание молодого поколения, приобщение его к миру шекспировского  творчества, ценностям всемирной культуры; </w:t>
      </w:r>
    </w:p>
    <w:p>
      <w:pPr>
        <w:pStyle w:val="Normal"/>
        <w:spacing w:lineRule="auto" w:line="240" w:before="0" w:after="0"/>
        <w:ind w:left="3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 создание дополнительных условий для развития и реализации творческих способностей учащихся образовательных учреждений и педагогов; </w:t>
      </w:r>
    </w:p>
    <w:p>
      <w:pPr>
        <w:pStyle w:val="Normal"/>
        <w:spacing w:lineRule="auto" w:line="240" w:before="0" w:after="0"/>
        <w:ind w:left="39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) выявление одаренных детей; </w:t>
      </w:r>
    </w:p>
    <w:p>
      <w:pPr>
        <w:pStyle w:val="Normal"/>
        <w:spacing w:lineRule="auto" w:line="240" w:before="0" w:after="0"/>
        <w:ind w:left="39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)  распространение опыта лицея в организации  проектной и творческой деятельности среди  образовательных учреждений город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Организаторами фестиваля являются: 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ГУ им. Н.Г.Чернышевского, Институт филологии и журналистики кафедра английской филологии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мериканский центр г. Саратова  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МАОУ « Лицей №3 им. А.С.Пушкина Октябрьского района» г. Саратова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 Участниками фестиваля являются: </w:t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737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образовательных учреждений г.Саратова; рекомендуется старшая возрастная группа (8-11 класс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5.  Место и время проведения фестиваля      - </w:t>
      </w:r>
      <w:r>
        <w:rPr>
          <w:rFonts w:cs="Times New Roman" w:ascii="Times New Roman" w:hAnsi="Times New Roman"/>
          <w:b/>
          <w:sz w:val="28"/>
          <w:szCs w:val="28"/>
        </w:rPr>
        <w:t xml:space="preserve">МАОУ «Лицей №3 им. А.С. Пушкина», 20,21 апреля 2012 г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II.  Порядок организации и проведения фестивал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2.1.  Фестиваль проводится по следующим направлениям: 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454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курс  театрализованных постановок сцен из пьес великого  драматурга. 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454" w:hanging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онкурс мультимедийных презентаций на тему жизни и творчества В. Шекспира.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454" w:hanging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курс поэтического перевода.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454" w:hanging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онкурс художественного творчества (рисунки, графические работы, поделки)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454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художественного чтения (сонеты, монологи).</w:t>
      </w:r>
    </w:p>
    <w:p>
      <w:pPr>
        <w:pStyle w:val="Normal"/>
        <w:spacing w:lineRule="auto" w:line="240" w:before="0" w:after="0"/>
        <w:ind w:left="94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2.2. Порядок предоставления работ:   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737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ки и работы (переводы и рисунки) для участия в фестивале от учреждений подаются в МАОУ «Лицей №3   им. А.С. Пушкина» по адресу Советская 46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lickey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3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737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ка оформляется на участника (группу участников), работа сдается в одном экземпляре. 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737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 оформляется по образцу (см. Приложение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3. Критерии оценки по номинациям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 xml:space="preserve">конкурс театрализованных постановок: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тематике фестиваля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владения английским  языком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актерское мастерство;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и раскрытие идеи автора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ссерский уровень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ормление спектакля (декорации,   музыкальное   оформление, костюмы и т.п.)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</w:rPr>
        <w:t>конкурс мультимедийных презентаций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тематике фестиваля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владения английским языком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раскрытия темы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й уровень выполнения презентаци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а общения с аудитори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b/>
          <w:sz w:val="28"/>
          <w:szCs w:val="28"/>
        </w:rPr>
        <w:t xml:space="preserve">конкурс поэтического перевода: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соответствия поэтике оригинала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вариантов переводов  особенностям поэтики и нормам русского языка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ворческая индивидуальность автора перевода, самобытность;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имание и степень передачи авторского замысл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)</w:t>
      </w:r>
      <w:r>
        <w:rPr>
          <w:rFonts w:cs="Times New Roman" w:ascii="Times New Roman" w:hAnsi="Times New Roman"/>
          <w:b/>
          <w:sz w:val="28"/>
          <w:szCs w:val="28"/>
        </w:rPr>
        <w:t xml:space="preserve"> конкурс художественного творчества: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раскрытие темы автором рисунка;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озиционное и колористическое решение;  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гинальность, нестандартное раскрытие те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ика   исполнения:   гуашь,   акварель,   пастель,      гравюра,  карандаш, коллаж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оформления: работы представляются в паспарту, формат рисунка (А4 или А3) в паспарту не менее 30 x 40 см и не более 60х80 см, на каждой работе следует указать название, фамилию, имя автора, класс, учреждение, ФИО педагога печатным шрифтом.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</w:t>
      </w:r>
      <w:r>
        <w:rPr>
          <w:rFonts w:cs="Times New Roman" w:ascii="Times New Roman" w:hAnsi="Times New Roman"/>
          <w:b/>
          <w:sz w:val="28"/>
          <w:szCs w:val="28"/>
        </w:rPr>
        <w:t>конкурс художественного чтения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владения английским языком (произносительные навыки, интонация)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ское мастерство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авторского замысла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текста наизус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III. Руководство и методическое обеспечение фестивал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 Общее руководство фестивалем осуществляет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кафедра английской филологии</w:t>
      </w:r>
      <w:r>
        <w:rPr>
          <w:rFonts w:cs="Times New Roman" w:ascii="Times New Roman" w:hAnsi="Times New Roman"/>
          <w:sz w:val="28"/>
          <w:szCs w:val="28"/>
        </w:rPr>
        <w:t xml:space="preserve"> Института филологии и журналистики СГУ им. Н.Г.Чернышевского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Кафедра английской филологии</w:t>
      </w:r>
      <w:r>
        <w:rPr>
          <w:rFonts w:cs="Times New Roman" w:ascii="Times New Roman" w:hAnsi="Times New Roman"/>
          <w:sz w:val="28"/>
          <w:szCs w:val="28"/>
        </w:rPr>
        <w:t xml:space="preserve"> Института филологии и журналистики СГУ им. Н.Г.Чернышевского 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ует состав </w:t>
      </w:r>
      <w:r>
        <w:rPr>
          <w:rFonts w:cs="Times New Roman" w:ascii="Times New Roman" w:hAnsi="Times New Roman"/>
          <w:i/>
          <w:sz w:val="28"/>
          <w:szCs w:val="28"/>
        </w:rPr>
        <w:t>оргкомитета</w:t>
      </w:r>
      <w:r>
        <w:rPr>
          <w:rFonts w:cs="Times New Roman" w:ascii="Times New Roman" w:hAnsi="Times New Roman"/>
          <w:sz w:val="28"/>
          <w:szCs w:val="28"/>
        </w:rPr>
        <w:t xml:space="preserve"> фестиваля; 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ает состав жюри, экспертных комиссий; 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бщает итоги фестиваля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.  </w:t>
      </w:r>
      <w:r>
        <w:rPr>
          <w:rFonts w:cs="Times New Roman" w:ascii="Times New Roman" w:hAnsi="Times New Roman"/>
          <w:i/>
          <w:sz w:val="28"/>
          <w:szCs w:val="28"/>
        </w:rPr>
        <w:t>Оргкомитет</w:t>
      </w:r>
      <w:r>
        <w:rPr>
          <w:rFonts w:cs="Times New Roman" w:ascii="Times New Roman" w:hAnsi="Times New Roman"/>
          <w:sz w:val="28"/>
          <w:szCs w:val="28"/>
        </w:rPr>
        <w:t xml:space="preserve"> фестиваля: 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ует состав жюри, экспертных комиссий; 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ет критерии оценки жюри выступлений на фестивале; 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ует направления фестиваля; 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ывает консультативную помощь участникам фестиваля; 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атывает порядок проведения фестиваля; 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ивает своевременное информирование общеобразовательных учреждений о мероприятиях, проводимых в рамках фестивал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 Жюри фестиваля: заполняет на каждое выступление протокол, где указываются полный набор оценок по разделам в соответствии с критериями и с обязательным выставлением итогового балл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 Информация, содержащаяся в протоколах жюри, является конфиденциальной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IV. Подведение итогов фестиваля</w:t>
      </w:r>
      <w:r>
        <w:rPr>
          <w:rFonts w:cs="Times New Roman" w:ascii="Times New Roman" w:hAnsi="Times New Roman"/>
          <w:sz w:val="28"/>
          <w:szCs w:val="28"/>
        </w:rPr>
        <w:t xml:space="preserve">.   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бедителям и призерам фестиваля вручаются дипломы. 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озможно вручение дипломов по номинациям: «За актерское мастерство», «За лучшую мужскую роль», «За лучшую женскую роль» и т.д.( по решению жюри)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м участникам фестиваля выдается сертификат участия.   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онтактная информация: 410056, г. Саратов, ул. Советская, 46, МАОУ «Лицей №3 им. А.С.Пушкина»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lickey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3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телефон   26-31-23, 8-903-385-75-85 Сулейманова И.В.,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-965-885-49-48 Саранцева И.Г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/>
      </w:pPr>
      <w:r>
        <w:rPr/>
        <w:t>Заявка на участие в Шекспировском фестивале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2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ние работы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участник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У (полное наименование в соответствие с Уставом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руководителя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ая информация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9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ckey3@yandex.ru" TargetMode="External"/><Relationship Id="rId3" Type="http://schemas.openxmlformats.org/officeDocument/2006/relationships/hyperlink" Target="mailto:lickey3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11:17:00Z</dcterms:created>
  <dc:creator>Ноут</dc:creator>
  <dc:description/>
  <cp:keywords/>
  <dc:language>en-US</dc:language>
  <cp:lastModifiedBy>victoriya.g</cp:lastModifiedBy>
  <cp:lastPrinted>2011-02-15T02:52:00Z</cp:lastPrinted>
  <dcterms:modified xsi:type="dcterms:W3CDTF">2012-02-26T11:17:00Z</dcterms:modified>
  <cp:revision>2</cp:revision>
  <dc:subject/>
  <dc:title>Положение </dc:title>
</cp:coreProperties>
</file>